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а Администрации Бо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______________Ю.А. Пя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«  29   » декабря  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роверок </w:t>
      </w:r>
    </w:p>
    <w:p>
      <w:pPr>
        <w:pStyle w:val="Normal"/>
        <w:jc w:val="center"/>
        <w:rPr/>
      </w:pPr>
      <w:r>
        <w:rPr>
          <w:sz w:val="28"/>
          <w:szCs w:val="28"/>
        </w:rPr>
        <w:t>по осуществлению ведомственного контроля в сфере закупок подведомственных организаций Администрации Боковского района на 201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6"/>
        <w:gridCol w:w="3006"/>
        <w:gridCol w:w="2520"/>
        <w:gridCol w:w="16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ведомственного контрол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ведомственной орган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плановой проверки</w:t>
            </w:r>
          </w:p>
        </w:tc>
      </w:tr>
      <w:tr>
        <w:trPr>
          <w:trHeight w:val="2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ковского района Ростовской обла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З «Центральная районная больница» Бок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оковск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2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ковского района Ростовской обла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 Администрации Бок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ок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2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ковского района Ростовской обла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Служба по делам гражданской обороны, предупреждению и ликвидации чрезвычайных ситуаций» Бо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6104004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. Боков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Теличенко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1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Боковского района Ростовской област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Отдел заказчика» Бок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т. Боковск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Теличенко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му контролю                               </w:t>
        <w:tab/>
        <w:tab/>
        <w:tab/>
        <w:t xml:space="preserve">     С.В. Кружилина   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88"/>
      <w:ind w:firstLine="72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/>
      <w:ind w:left="360" w:hanging="360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3:00Z</dcterms:created>
  <dc:creator>User</dc:creator>
  <dc:description/>
  <cp:keywords/>
  <dc:language>en-US</dc:language>
  <cp:lastModifiedBy>Кружилина</cp:lastModifiedBy>
  <cp:lastPrinted>2017-12-26T15:20:00Z</cp:lastPrinted>
  <dcterms:modified xsi:type="dcterms:W3CDTF">2017-12-29T05:50:00Z</dcterms:modified>
  <cp:revision>7</cp:revision>
  <dc:subject/>
  <dc:title> </dc:title>
</cp:coreProperties>
</file>