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02"/>
        <w:gridCol w:w="3314"/>
      </w:tblGrid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создании муниципальной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оковского района по обеспечению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ализации приоритетного проекта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ормирование комфортной городской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ы»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комфортной городской среды» в целях выполнения мероприятий  в рамках реализации приоритетного проекта «Формирование комфортной городской среды» на территории Боковского района</w:t>
      </w:r>
    </w:p>
    <w:p>
      <w:pPr>
        <w:pStyle w:val="Normal"/>
        <w:ind w:left="99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</w:t>
      </w:r>
      <w:r>
        <w:rPr>
          <w:color w:val="000000"/>
          <w:sz w:val="28"/>
          <w:szCs w:val="28"/>
        </w:rPr>
        <w:t>муниципальной общественной комиссии Боковского района по обеспечению реализации приоритетного проекта «Формирование комфортной городской среды» (приложение №1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>Положение о муниципальной общественной комиссии Боковского района  по обеспечению реализации приоритетного проекта «Формирование комфортной городской среды»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муниципальному хозяйству Говорухина А.А.</w:t>
      </w:r>
    </w:p>
    <w:p>
      <w:pPr>
        <w:pStyle w:val="Normal"/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овского района</w:t>
        <w:tab/>
        <w:tab/>
        <w:tab/>
        <w:tab/>
        <w:tab/>
        <w:t xml:space="preserve">                      </w:t>
        <w:tab/>
        <w:t>Ю.А. Пя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архитектуры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5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76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общественной комиссии Боковского района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по обеспечению реализации приоритетного проекта «Формирование комфортной городской среды»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хин Алексей Анатольевич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оковского района по муниципальному хозяйству – председатель комиссии</w:t>
            </w:r>
          </w:p>
        </w:tc>
      </w:tr>
      <w:tr>
        <w:trPr>
          <w:trHeight w:val="10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Александр Николаевич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yle15"/>
                <w:sz w:val="28"/>
                <w:szCs w:val="28"/>
              </w:rPr>
              <w:t>заведующий сектором - главный архитектор</w:t>
            </w:r>
            <w:r>
              <w:rPr>
                <w:sz w:val="28"/>
                <w:szCs w:val="28"/>
              </w:rPr>
              <w:t xml:space="preserve"> Администрации Боковского района  – заместитель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Алена Юрье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проектированию и градостроительной деятельности сектора архитектуры Администрации Боковского района -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 Максим Михайлович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Верхне-Донского округа ВКО ВВД, председатель собрания депутатов Боковского сельского поселения – глава сельского поселения, член комисс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ветлана Александро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yle15"/>
              </w:rPr>
              <w:t>-</w:t>
            </w:r>
            <w:r>
              <w:rPr>
                <w:rStyle w:val="Style15"/>
                <w:sz w:val="28"/>
                <w:szCs w:val="28"/>
              </w:rPr>
              <w:t xml:space="preserve"> депутат собрания депутатов Каргинского сельского поселения, </w:t>
            </w:r>
            <w:r>
              <w:rPr>
                <w:sz w:val="28"/>
                <w:szCs w:val="28"/>
              </w:rPr>
              <w:t>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кина Вера Александро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от Боковского района в Молодежном парламенте при Законодательном Собрании Ростовской области, 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Татьяна Сергее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Каргинского сельского поселения, 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Владимир Владимирович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территориального управления Ростпотребнадзора по Ростовской области в Шолоховском, Верхнедонском, Боковском и Кашарском районах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зов Максим Михайлович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Боковского сельского поселения, 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Алексей Петрович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yle15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ения надзорной деятельности по Боковскому и Советскому  районам, член комиссии </w:t>
            </w:r>
            <w:r>
              <w:rPr>
                <w:rStyle w:val="Style15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Надежда Николае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Боковского районного совета ветеранов войны, труда, вооруженных сил и правоохранительных органов, член комиссии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ва Светлана Александров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исполкома Боковского МО ВПП «Единая Россия», член комисс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 xml:space="preserve">                               Г.М. Антипова</w:t>
      </w:r>
    </w:p>
    <w:p>
      <w:pPr>
        <w:pStyle w:val="Normal"/>
        <w:shd w:fill="FFFFFF" w:val="clear"/>
        <w:ind w:firstLine="6237"/>
        <w:jc w:val="center"/>
        <w:rPr/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623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ind w:firstLine="623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623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ковского района</w:t>
      </w:r>
    </w:p>
    <w:p>
      <w:pPr>
        <w:pStyle w:val="Normal"/>
        <w:shd w:fill="FFFFFF" w:val="clear"/>
        <w:ind w:firstLine="623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 № ___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муниципальной общественной комиссии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ковского район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обеспечению реализации приоритетного проекта 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ормирование комфортной городской среды»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Муниципальная общественная комиссия Боковского района по обеспечению реализации приоритетного проекта «Формирование комфортной городской среды» (далее – Комиссия)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гиальным органом, созданным во исполнение 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 Федерации на поддержку государственных программ субъектов Российской Федерации и муниципальных программ формирования комфортной городской среды» в целях осуществления контроля и координации деятельности в рамках реализации приоритетного проекта «Формирование комфортной городской среды» на территории Боковского района</w:t>
      </w:r>
      <w:r>
        <w:rPr>
          <w:rFonts w:cs="Times New Roman" w:ascii="Times New Roman" w:hAnsi="Times New Roman"/>
          <w:sz w:val="28"/>
          <w:szCs w:val="28"/>
        </w:rPr>
        <w:t>, а также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суждения и проведения оценки предложений заинтересованных лиц по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овыми актами Ростовской области, иными правовыми актам, а также настоящим Положением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уководство деятельностью Комиссии осуществляет глава Администрации Боков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лее – председатель Комиссии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Комиссия создается в целях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я контроля за реализацией приоритетного проекта «Формирование комфортной городской среды» (далее – Приоритетный проект) и рассмотрения любого рода вопросов, возникающих в связи с его реализацие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я контроля и координации хода выполнения муниципальных программ формирования комфортной городской среды (далее – муниципальные программы), в том числе конкретных мероприятий в рамках указанных програм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ения контроля и координации хода выполнения мероприятий по </w:t>
      </w:r>
      <w:r>
        <w:rPr>
          <w:rFonts w:cs="Times New Roman" w:ascii="Times New Roman" w:hAnsi="Times New Roman"/>
          <w:sz w:val="28"/>
          <w:szCs w:val="28"/>
        </w:rPr>
        <w:t>поддержке обустройства мест массового отдыха населения (городских парков) (далее соответственно - мероприятия по благоустройству пар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го рассмотрения и согласования отчетов реализации муниципальных образований – получателей субсидии из бюджета субъекта Российской Федерации о реализации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– по усмотрению муниципального образования Ростовской област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Задачами комиссии являются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 с органами исполнительной власти Ростовской области, органами местного самоуправления муниципальных образований Ростовской области (далее - органы местного самоуправления), депутатами муниципального образования, общественными организациями, высшими образовательными учреждениями осуществление взаимодействия по вопросам контроля и координации за ходом выполнения муниципальных программ муниципального образования по формированию комфортной городской среды, в том числе за реализацией конкретных мероприятий в рамках указанных программ, а также предварительного рассмотрения и согласования отчетов о реализации Проекта, направляемых в Минстрой Росси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 и обобщение результатов реализации мероприятий направленных на реализацию Проекта в Ростовской област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 предложений участников комиссии по вопросам реализации Проекта в Ростовской област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е, в пределах своей компетенции, контроля за выполнением решений комисси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Для реализации вышеуказанных задач комиссия выполняет следующие функции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ует взаимодействие органов исполнительной власти субъекта Российской Федерации, органов местного самоуправления, политических партий и движений, общественных организаций и иных организаций и лиц по обеспечению реализации мероприятий Проекта или иных связанных с ним мероприятий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ует с органами исполнительной власти субъекта Российской Федерации, органами местного самоуправления, политическими партиями и движениями, общественными организациями, объединениями предпринимателей и иными лицами в части координации деятельности по реализации мероприятий Проекта, в том числе в части полноты и своевременности выполнения таких мероприятий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ует отчеты об исполнении муниципальной программы, и дает заключения по ним, а также любые иные материалы, связанные с реализацией Проекта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атривает спорные и проблемные вопросы реализации Проекта, рассматривает, вырабатывает (участвует в выработке) предложения по реализации Проекта;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ые функц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иссия для решения возложенных на нее задач имеет право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рашивать в установленном порядке у территориальных органов федеральных органов исполнительной власти, органов исполнительной власти Ростовской области, органов местного самоуправления, организаций независимо от форм собственности материалы и информацию по вопросам, относящимся к компетенции комисси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лашать на свои заседания представителей, органов исполнительной власти Ростовской области, органов местного самоуправления и иных представителей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лушивать на своих заседаниях представителей государственных органов, органов местного самоуправления, научных и общественных организаций по вопросам, относящимся к компетенции комиссии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атывать и направлять предложения в органы исполнительной власти Ростовской области, органы местного самоуправления, учреждения и организации, а также в общественные объединения рекомендации по рассматриваемым вопросам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. В состав комиссии входят: председатель комиссии, заместитель председателя комиссии, секретарь и другие члены комисси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ем комиссии является глава администрации муниципального образования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комиссии руководит ее деятельностью, определяет порядок рассмотрения вопросов, в установленном порядке вносит предложения об изменении состава комиссии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Заседания комиссии проводятся по мере необходимост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едания проводит председатель комиссии, либо по его поручению заместитель председателя комиссии, либо в случае отсутствия последнего и по поручению председателя комиссии – один из членов комисси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шения комиссии принимаются большинством голосов присутствующих на заседании членов комиссии и оформляются протоколом, который подписывают председательствующий на заседании комиссии и секретарь комиссии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кретарь комиссии в течение 5 рабочих дней с даты подписания протокола заседания комиссии направляет копию протокола заседания членам комиссии, руководителям органов местного самоуправления муниципальных образований Ростовской области, чьи вопросы рассматривались на заседании комисси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 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направить для участия в заседании своего представителя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 Иные положения о деятельности Комиссии определяются по усмотрению муниципа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 xml:space="preserve">                               Г.М. Анти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6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</w:rPr>
      <w:t>119 - 2017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19 - 201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‚l‚r –ѕ’©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8:00Z</dcterms:created>
  <dc:creator>Гость</dc:creator>
  <dc:description/>
  <cp:keywords/>
  <dc:language>en-US</dc:language>
  <cp:lastModifiedBy>Приемная</cp:lastModifiedBy>
  <cp:lastPrinted>2017-03-31T13:47:00Z</cp:lastPrinted>
  <dcterms:modified xsi:type="dcterms:W3CDTF">2017-03-31T09:48:00Z</dcterms:modified>
  <cp:revision>2</cp:revision>
  <dc:subject/>
  <dc:title>РОСТОВСКАЯ ОБЛАСТЬ</dc:title>
</cp:coreProperties>
</file>